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46/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ект постановления администрации города «О внесении изменений в постановление администрации города от 04.12.2017 № 312-па «Об утверждении муниципальной программы «Содействие занятости населения в муниципальном образовании городской округ город Пыть-Ях на 2018-2025 годы и на период до 2030 года» (в ред. от 18.05.2018 №121-п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ab/>
        <w:t xml:space="preserve">        19 октября 2018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экспертиза проекта постановления администрации города Пыть-Яха «О внесении изменений в постановление администрации города от 04.12.2017 № 312-па «Об утверждении муниципальной программы «Содействие занятости населения в муниципальном образовании городской округ город Пыть-Ях на 2018-2025 годы и на период до 2030 года» (в ред. от 18.05.2018 №121-па) (далее – Проект постановления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четно-контрольную палату Проект постановления поступил 19.10.2018г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ешения Думы города Пыть-Яха от 21.12.2017 № 129 «О бюджете города Пыть-Яха на 2018 год и на плановый период 2019 и 2020 годов» (с изм. от 28.08.2018 № 182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в ред. от 23.03.2018 № 49-п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В ходе проведения экспертно-аналитического мероприятия дополнительные документы и материалы не запрашивали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м Проектом постановления вносятся изменения в программные мероприятия, в связи с увеличением объемов финансирования программы в сумме 263,4 тыс. руб., на 2018 год на основании уведомления Департамента финансов ХМАО-Югры о предоставлении субсидии, субвенции, иного межбюджетного трансфера, имеющего целевое назначение на 2018 год от 21.09.2018 №350/09/01/4/350140101/85060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/>
      </w:pPr>
      <w:r>
        <w:rPr>
          <w:sz w:val="26"/>
          <w:szCs w:val="26"/>
        </w:rPr>
        <w:tab/>
        <w:tab/>
        <w:t>Проектом постановления вносятся изменения по мероприятию 1.1. «Организация трудоустройства незанятых трудовой деятельностью и безработных граждан» объем финансирования на 2018 год увеличен на 263,4 тыс. руб. за счет средств окруж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роме того, в связи с перераспределением средств между программными мероприятиями вносятся изменения по следующим мероприятиям 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по мероприятию 3.2. «Организация обучения в области охраны труда руководителей и специалистов, из числа работников муниципальных учреждений» объем финансирования увеличен на 112 тыс. руб., за счет средств местного бюджет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мероприятию 3.3. «Проведение специальной оценки условий труда в муниципальных учреждениях» объем финансирования уменьшен на 112 тыс. руб. за счет средств местного бюджета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о мероприятию 3.4. «Организация и проведение смотров – конкурсов по охране труда» объем финансирования уменьшен на 30 тыс. руб. за счет средств местного бюджета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>по мероприятию 3.5. «Пропаганда безопасных условий и охраны труда» объем финансирования увеличен на 30 тыс. руб. за счет средст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й объем финансирования по программе в 2018 году с учетом изменений составит 9 195,1 тыс. руб., в т.ч. средства окружного бюджета 3 427,1 тыс. руб., средства местного бюджета 5 768,0 тыс.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Всего запланированный объем финансирования программы составит 102 852,6 тыс. руб., в т.ч. средства окружного бюджета 45 115,2 тыс. руб., средства местного бюджета 57 737,4 тыс. руб. Объем финансирования программы превышает размер финансирования, утвержденный Решением Думы города Пыть-Яха от 21.12.2017 № 129 «О бюджете города Пыть-Яха на 2018 год и на плановый период 2019 и 2020 годов» (с изм. от 28.08.2018 № 182) на 263,4 тыс. руб. предусмотренные уведомлением Департамента финансов ХМАО-Югры о предоставлении субсидии, субвенции, иного межбюджетного трансфера, имеющего целевое назначение на 2018 год от 21.09.2018 №350/09/01/4/350140101/85060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>Соответствующие изменения внесены в паспорт программы: «Финансовое обеспечение муниципальной программы». Так же внесены изменения в приложения к программе №1, №2 и №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роекту постановления предложения и замечания отсутствуют. </w:t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четно-контрольной палат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</w:t>
        <w:tab/>
        <w:tab/>
        <w:tab/>
        <w:tab/>
        <w:tab/>
        <w:tab/>
        <w:tab/>
        <w:tab/>
        <w:tab/>
        <w:t xml:space="preserve">Р.А. Богдан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18:00Z</dcterms:created>
  <dc:creator>Рогаченко</dc:creator>
  <dc:description/>
  <cp:keywords/>
  <dc:language>en-US</dc:language>
  <cp:lastModifiedBy>Admin</cp:lastModifiedBy>
  <cp:lastPrinted>2018-10-19T16:13:00Z</cp:lastPrinted>
  <dcterms:modified xsi:type="dcterms:W3CDTF">2018-10-19T11:13:00Z</dcterms:modified>
  <cp:revision>9</cp:revision>
  <dc:subject/>
  <dc:title>Экспертное заключение</dc:title>
</cp:coreProperties>
</file>